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íloha č. 1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PŘEHLED ROZPOČTOVÝCH OPATŘENÍ z MF</w:t>
      </w:r>
    </w:p>
    <w:p>
      <w:pPr>
        <w:pStyle w:val="Normal"/>
        <w:spacing w:lineRule="auto" w:line="36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BodyIndent"/>
        <w:spacing w:lineRule="auto" w:line="240"/>
        <w:rPr/>
      </w:pPr>
      <w:r>
        <w:rPr>
          <w:color w:val="000000"/>
        </w:rPr>
        <w:t>Zákon č. 504/2012 Sb., o státním rozpočtu České republiky na rok 2013 stanovil pro kapitolu 336 – Ministerstvo spravedlnosti příjmy a výdaje ve výši</w:t>
      </w:r>
    </w:p>
    <w:p>
      <w:pPr>
        <w:pStyle w:val="TextBodyInden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příjmy celkem……………   3 042 445 000 Kč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výdaje celkem ..…………  21 349 417 000 Kč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teré byly v průběhu roku 2013 upravovány těmito rozpočtovými opatřeními Ministerstva financ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1. č.j. MF – 120 453/2012/14 - 143 ze 17.1. 2013, ( č.j. MSp. 7/2012-EO-R/24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55 000 000 Kč   </w:t>
      </w:r>
    </w:p>
    <w:p>
      <w:pPr>
        <w:pStyle w:val="Normal"/>
        <w:jc w:val="both"/>
        <w:rPr/>
      </w:pPr>
      <w:r>
        <w:rPr/>
        <w:tab/>
        <w:t>z částky   21 349 417 000 Kč</w:t>
      </w:r>
    </w:p>
    <w:p>
      <w:pPr>
        <w:pStyle w:val="Normal"/>
        <w:jc w:val="both"/>
        <w:rPr/>
      </w:pPr>
      <w:r>
        <w:rPr/>
        <w:tab/>
        <w:t>na částku 21 404 417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e 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55 0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 xml:space="preserve">Výdaje justiční část </w:t>
        <w:tab/>
        <w:t>+55 0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55 000 000 Kč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alo se o převod prostředků z kapitoly 398 - Všeobecná pokladní správa na výplatu odškodnění. Kód účelu VPS 083980172, částka 55 000 000 Kč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 č.j. MF – 120 453/2012/14 - 143 ze 17.1. 2013, ( č.j. MSp. 7/2012-EO-R/24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</w:rPr>
      </w:pPr>
      <w:r>
        <w:rPr>
          <w:color w:val="548DD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2 500 000 Kč   </w:t>
      </w:r>
    </w:p>
    <w:p>
      <w:pPr>
        <w:pStyle w:val="Normal"/>
        <w:jc w:val="both"/>
        <w:rPr/>
      </w:pPr>
      <w:r>
        <w:rPr/>
        <w:tab/>
        <w:t>z částky   21 404 417 000 Kč</w:t>
      </w:r>
    </w:p>
    <w:p>
      <w:pPr>
        <w:pStyle w:val="Normal"/>
        <w:jc w:val="both"/>
        <w:rPr/>
      </w:pPr>
      <w:r>
        <w:rPr/>
        <w:tab/>
        <w:t>na částku 21 406 917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2 500 000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2 5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2 500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Jednalo se o převod prostředků z kapitoly 398 - Všeobecná pokladní správa na výplatu odškodnění:  VPS 083980176   2 500 000 Kč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3. č.j. MF – 26 235/2013/14 z 24.1.2013, (č.j. MSp 6/2013-EO-R/2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zvýšení výdajů, pouze ke změně v rámci průřezových ukazatelů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084"/>
      </w:tblGrid>
      <w:tr>
        <w:trPr>
          <w:trHeight w:val="327" w:hRule="atLeast"/>
        </w:trPr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ýdaje vedené v informačním systému programového financování EDS/SMVS celkem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-129 900 000 Kč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Prostředky určené na financování oprav a udržovaní byly převedeny ze systému programového financování EDS/SMVS do prostředků ostatních neinvestičních výdajů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4. č.j. MF 29 – 172/2013/14-1403 z 15.2.2013, (č.j. MSp 19/2013-EO-R/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640 500 Kč   </w:t>
      </w:r>
    </w:p>
    <w:p>
      <w:pPr>
        <w:pStyle w:val="Normal"/>
        <w:jc w:val="both"/>
        <w:rPr/>
      </w:pPr>
      <w:r>
        <w:rPr/>
        <w:tab/>
        <w:t>z částky   21 406 917 000 Kč</w:t>
      </w:r>
    </w:p>
    <w:p>
      <w:pPr>
        <w:pStyle w:val="Normal"/>
        <w:jc w:val="both"/>
        <w:rPr/>
      </w:pPr>
      <w:r>
        <w:rPr/>
        <w:tab/>
        <w:t>na částku 21 407 557 5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640 500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640 5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640 500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 podle rozhodnutí Evropského soudu pro lidská práva ve věci Silvestr Kotek a R.K. proti ČR, kód účelu 133980006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 č.j. MF – 39 186/2013/14-1403 z 7.3.2013, (č.j. MSp 103/2013-EO-R/1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tomto rozpočtovém opatření nedošlo ke změně závazných ukaz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Tímto rozpočtovým opatřením došlo k navýšení prostředků platů představitelů státní moci určených na plat ministra v rámci závazného ukazatele „Platy zaměstnanců a ostatní platby za provedenou práci.“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 č.j. MF – 36 119/2013/14-1403 ze dne 12.3.2013, (č.j. MSp. 81/2013-EO-R/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1 507 406. Kč   </w:t>
      </w:r>
    </w:p>
    <w:p>
      <w:pPr>
        <w:pStyle w:val="Normal"/>
        <w:jc w:val="both"/>
        <w:rPr/>
      </w:pPr>
      <w:r>
        <w:rPr/>
        <w:tab/>
        <w:t>z částky   21 407 557 500 Kč</w:t>
      </w:r>
    </w:p>
    <w:p>
      <w:pPr>
        <w:pStyle w:val="Normal"/>
        <w:jc w:val="both"/>
        <w:rPr/>
      </w:pPr>
      <w:r>
        <w:rPr/>
        <w:tab/>
        <w:t>na částku 21 409 064 906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1 507 406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1 507 406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1 507 406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Jednalo se o převod prostředků z kapitoly 398 - Všeobecná pokladní správa podle rozhodnutí Evropského soudu pro lidská práva ve prospěch Chadzitaskos; Franta; Bureš; Kubeš; Mlátilík; a Buishvili proti ČR, kód účelu 133980011. Celková částka byla zaokrouhlena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7. č.j. MF – 39 917/2013/14-1403 ze dne 21.3.2013, (č.j. MSp. 945/2012-EO-R/1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8 803 445 Kč   </w:t>
      </w:r>
    </w:p>
    <w:p>
      <w:pPr>
        <w:pStyle w:val="Normal"/>
        <w:jc w:val="both"/>
        <w:rPr/>
      </w:pPr>
      <w:r>
        <w:rPr/>
        <w:tab/>
        <w:t>z částky   21 409 064 906 Kč</w:t>
      </w:r>
    </w:p>
    <w:p>
      <w:pPr>
        <w:pStyle w:val="Normal"/>
        <w:jc w:val="both"/>
        <w:rPr/>
      </w:pPr>
      <w:r>
        <w:rPr/>
        <w:tab/>
        <w:t>na částku 21 417 868 351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ošlo ke 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8 803 445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8 803 445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8 803 445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, („Prostředky na financování zapojení občanů ČR do civilních struktur Evropské unie a dalších mezinárodních vládních organizací a do volebních pozorovatelských misí“) do kapitoly 336 – Ministerstvo spravedlnosti. Finanční prostředky jsou účelově určeny (kód účelu 113980058) na refundaci zvýšených nákladů souvisejících s vysláním soudců a státních zástupců následovně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urojust Haag – Mgr. Lukáš Starý, JUDr. Anna Richtero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ULEX Kosovo – JUDr. Miroslav Pecka, JUDr. Jaroslava Novotná, JUDr. Ondřej Přidal, Mgr. Vladimír Miku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UPOL COPPS Palestina – JUDr. Věra Linhart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8. č.j. MF – 48 569/2013/14-1403 ze dne 9.4.2013, (č.j. MSp. 85/2012-EO-R/6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6 074 000 Kč   </w:t>
      </w:r>
    </w:p>
    <w:p>
      <w:pPr>
        <w:pStyle w:val="Normal"/>
        <w:jc w:val="both"/>
        <w:rPr/>
      </w:pPr>
      <w:r>
        <w:rPr/>
        <w:tab/>
        <w:t>z částky   21 417 868 351 Kč</w:t>
      </w:r>
    </w:p>
    <w:p>
      <w:pPr>
        <w:pStyle w:val="Normal"/>
        <w:jc w:val="both"/>
        <w:rPr/>
      </w:pPr>
      <w:r>
        <w:rPr/>
        <w:tab/>
        <w:t>na částku 21 423 942 351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šlo k změně závazných ukazatelů:</w:t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04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ýdaje celk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6 074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ýdajový blok – Výdaje justiční část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6 074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tom: ostatní výdaje justiční část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6 074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aty zaměstnanců a ostatní platby za provedenou prác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3 728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vinné pojistné placené zaměstnavatel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1 267 52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řevod fondu kulturních a sociálních potřeb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28 78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ty zaměstnanců v pracovním poměru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2 878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ýdaje na výzkum, vývoj a inovace celkem, včetně programů spolufinancovaných z prostředků zahraničních programů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6 074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tom: ze státního rozpočtu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6 074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v tom: institucionální podpora celk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+4 830 000 Kč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účelová podpora celk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+1 244 000 Kč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Účelová podpora na programy aplikovaného výzkumu, vývoje a inovací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 244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stitucionální podpora výzk.org .podle zhodnocení jimi dosažených výsledků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+4 830 000 Kč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Rozpočtovým opatřením se provedl přesun prostředků z kapitoly 314 - Ministerstva vnitra do kapitoly 336 – Ministerstvo spravedlnosti ve výši 6 074 000 Kč pro Institut pro kriminologii a sociální prevenci. Jednalo se o poskytnutí institucionální podpory na dlouhodobý koncepční rozvoj výzkumné organizace ve výši 4 830 000 Kč a poskytnutí účelové podpory ve výši </w:t>
        <w:br/>
        <w:t>1 244 000 Kč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9. č.j. MF – 50 751/2013/53-1403 z 29.4.2013, (č.j. MSp 176/2013-EO-R/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1 313 873 Kč   </w:t>
      </w:r>
    </w:p>
    <w:p>
      <w:pPr>
        <w:pStyle w:val="Normal"/>
        <w:jc w:val="both"/>
        <w:rPr/>
      </w:pPr>
      <w:r>
        <w:rPr/>
        <w:tab/>
        <w:t>z částky   21 423 942 351 Kč</w:t>
      </w:r>
    </w:p>
    <w:p>
      <w:pPr>
        <w:pStyle w:val="Normal"/>
        <w:jc w:val="both"/>
        <w:rPr/>
      </w:pPr>
      <w:r>
        <w:rPr/>
        <w:tab/>
        <w:t>na částku 21 425 256 224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1 313 873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1 313 873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1 313 873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 podle rozhodnutí Evropského soudu pro lidská práva, kód účelu 133980021 ve věci Kinský; Sýkora; Minarik; a Tseb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0. č.j. MF – 55 066/2013/14-1403 z 7.5.2013, (č.j. MSp 21/2013-EO-R/8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zvýšení výdajů, pouze ke snížení prostředků určených na programové financování EDS/SMV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ind w:left="142" w:hanging="0"/>
        <w:jc w:val="both"/>
        <w:rPr/>
      </w:pPr>
      <w:r>
        <w:rPr/>
        <w:t>Výdaje vedené v informačním systému programového financování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EDS/SMVS celkem</w:t>
        <w:tab/>
        <w:t>- 336 718 000 Kč</w:t>
      </w:r>
    </w:p>
    <w:p>
      <w:pPr>
        <w:pStyle w:val="Normal"/>
        <w:tabs>
          <w:tab w:val="clear" w:pos="708"/>
          <w:tab w:val="left" w:pos="7088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Na základě usnesení rozpočtového výboru Poslanecké sněmovny Parlamentu ČR č. 407 došlo k přesunu finančních prostředků ve výši 336 718 000 Kč určených na opravu a udržování z programového financování EDS/SMVS do ostatních neinvestičních výdajů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1. č.j. MF – 56 015/2013/14-1403 z 16.5.2013, (č.j. 174/2013-EO-R/4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45 000 000 Kč   </w:t>
      </w:r>
    </w:p>
    <w:p>
      <w:pPr>
        <w:pStyle w:val="Normal"/>
        <w:jc w:val="both"/>
        <w:rPr/>
      </w:pPr>
      <w:r>
        <w:rPr/>
        <w:tab/>
        <w:t>z částky   21 425 256 224 Kč</w:t>
      </w:r>
    </w:p>
    <w:p>
      <w:pPr>
        <w:pStyle w:val="Normal"/>
        <w:jc w:val="both"/>
        <w:rPr/>
      </w:pPr>
      <w:r>
        <w:rPr/>
        <w:tab/>
        <w:t>na částku 21 470 256 224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45 000 000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45 0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45 000 000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Jednalo se o převod prostředků z kapitoly 398 - Všeobecná pokladní správa ve věci odškodnění za škodu způsobenou při výkonu veřejné moci rozhodnutím nebo nesprávným úředním postupem, kód účelu VPS 083980172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  <w:u w:val="single"/>
        </w:rPr>
      </w:pPr>
      <w:r>
        <w:rPr>
          <w:u w:val="single"/>
        </w:rPr>
        <w:t>12. č.j. MF – 59 844/2013/14-1403 ze dne 12.6.2013, (č.j. MSp 220/2013-EO-R/2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178 641 Kč  </w:t>
      </w:r>
    </w:p>
    <w:p>
      <w:pPr>
        <w:pStyle w:val="Normal"/>
        <w:jc w:val="both"/>
        <w:rPr/>
      </w:pPr>
      <w:r>
        <w:rPr/>
        <w:tab/>
        <w:t>z částky   21 470 256 224 Kč</w:t>
      </w:r>
    </w:p>
    <w:p>
      <w:pPr>
        <w:pStyle w:val="Normal"/>
        <w:jc w:val="both"/>
        <w:rPr/>
      </w:pPr>
      <w:r>
        <w:rPr/>
        <w:tab/>
        <w:t>na částku 21 470 434 865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178 641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178 641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178 641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 podle rozhodnutí Evropského soudu pro lidská práva, kód účelu VPS 133980027 ve věci Kolář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13. č.j. MF – 62092/2013/14-143 z 17.6.2013, (č.j. MSp 99/2013-EO-R/7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610 720 092 Kč   </w:t>
      </w:r>
    </w:p>
    <w:p>
      <w:pPr>
        <w:pStyle w:val="Normal"/>
        <w:jc w:val="both"/>
        <w:rPr/>
      </w:pPr>
      <w:r>
        <w:rPr/>
        <w:tab/>
        <w:t>z částky   21 470 434 865 Kč</w:t>
      </w:r>
    </w:p>
    <w:p>
      <w:pPr>
        <w:pStyle w:val="Normal"/>
        <w:jc w:val="both"/>
        <w:rPr/>
      </w:pPr>
      <w:r>
        <w:rPr/>
        <w:tab/>
        <w:t>na částku 22 081 154 957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šlo k změně závazných ukazatelů:</w:t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04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ýdaje celk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610 720 092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ýdajový blok – Výdaje justiční část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610 720 092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tom: platy soudců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platy státních zástupců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ostatní výdaje justiční část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322 125 053 Kč</w:t>
            </w:r>
          </w:p>
          <w:p>
            <w:pPr>
              <w:pStyle w:val="Normal"/>
              <w:jc w:val="right"/>
              <w:rPr/>
            </w:pPr>
            <w:r>
              <w:rPr/>
              <w:t>+117 445 385 Kč</w:t>
            </w:r>
          </w:p>
          <w:p>
            <w:pPr>
              <w:pStyle w:val="Normal"/>
              <w:jc w:val="right"/>
              <w:rPr/>
            </w:pPr>
            <w:r>
              <w:rPr/>
              <w:t>+171 149 654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aty zaměstnanců a ostatní platby za provedenou prác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439 570 438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vinné pojistné placené zaměstnavatel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149 453 949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řevod fondu kulturních a sociálních potřeb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4 395 705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ty zaměstnanců v pracovním poměru odvozované od platů ústavních činitelů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17 445 385 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Na základě nálezu Ústavního soudu č. 181/2012 Sb. a sdělení Ministerstva práce a sociálních věcí č. 18/2013 Sb. a č. 17/2013 Sb. provádí Ministerstvo financí převod finančních prostředků z kapitoly 398 – Všeobecná pokladní správa. Kód účelu je 133980016, prostředky na platy soudců a státních zástupců včetně příslušenství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4. č.j. MF – 62 735/2013/14-1403 z 17.6.2013, (č.j. MSp 52/2012-EO-R/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zvýšení výdajů, pouze k přesunu v rámci průřezových ukaz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04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ty zaměstnanců a ostatní platby za provedenou práci</w:t>
            </w:r>
          </w:p>
          <w:p>
            <w:pPr>
              <w:pStyle w:val="Normal"/>
              <w:jc w:val="both"/>
              <w:rPr/>
            </w:pPr>
            <w:r>
              <w:rPr/>
              <w:t>Povinné pojistné placené zaměstnavatel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ty zaměstnanců v pracovním poměru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7 000 Kč</w:t>
            </w:r>
          </w:p>
          <w:p>
            <w:pPr>
              <w:pStyle w:val="Normal"/>
              <w:jc w:val="right"/>
              <w:rPr/>
            </w:pPr>
            <w:r>
              <w:rPr/>
              <w:t>+157 000 Kč</w:t>
            </w:r>
          </w:p>
          <w:p>
            <w:pPr>
              <w:pStyle w:val="Normal"/>
              <w:jc w:val="right"/>
              <w:rPr/>
            </w:pPr>
            <w:r>
              <w:rPr/>
              <w:t>-157 000 Kč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/>
        <w:t>Jednalo se o navýšení povinného pojistného placeného zaměstnavatelem o 157 000 Kč na úkor platů zaměstnanců v pracovním poměru u projektu EU088 „Ekonomické vzdělání soudců“ v rámci celkových výdajů Justiční akademie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15. č.j. MF - 69 226/2013/14-1403 z 11.7.2013, (č.j. 277/2013-EO-R/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591 278 Kč   </w:t>
      </w:r>
    </w:p>
    <w:p>
      <w:pPr>
        <w:pStyle w:val="Normal"/>
        <w:jc w:val="both"/>
        <w:rPr/>
      </w:pPr>
      <w:r>
        <w:rPr/>
        <w:tab/>
        <w:t>z částky   22 081 154 957 Kč</w:t>
      </w:r>
    </w:p>
    <w:p>
      <w:pPr>
        <w:pStyle w:val="Normal"/>
        <w:jc w:val="both"/>
        <w:rPr/>
      </w:pPr>
      <w:r>
        <w:rPr/>
        <w:tab/>
        <w:t>na částku 22 081 746 235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591 278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591 278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591 278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 podle rozhodnutí Evropského soudu pro lidská práva ve věci Občanské sdružení TWRA a Jiří Rubek; Gabriela Hamacherová; Dagmar Srncová; Olga Rybářová; Petr Saska; Libor Petříček proti ČR, kód účelu VPS 133980038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6. č.j. MF – 64 812/2013/14-1403 z 11.7.2013, (č.j. MSp 253/2013-EO-R/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1 149 000 Kč   </w:t>
      </w:r>
    </w:p>
    <w:p>
      <w:pPr>
        <w:pStyle w:val="Normal"/>
        <w:jc w:val="both"/>
        <w:rPr/>
      </w:pPr>
      <w:r>
        <w:rPr/>
        <w:tab/>
        <w:t>z částky   22 081 746 235 Kč</w:t>
      </w:r>
    </w:p>
    <w:p>
      <w:pPr>
        <w:pStyle w:val="Normal"/>
        <w:jc w:val="both"/>
        <w:rPr/>
      </w:pPr>
      <w:r>
        <w:rPr/>
        <w:tab/>
        <w:t>na částku 22 082 895 235 Kč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šlo k změně závazných ukazatelů:</w:t>
      </w:r>
    </w:p>
    <w:tbl>
      <w:tblPr>
        <w:tblW w:w="8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04"/>
      </w:tblGrid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ýdaje celk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+1 149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ýdajový blok – Výdaje justiční část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+1 149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 tom: ostatní výdaje justiční část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+1 149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Platy zaměstnanců a ostatní platby za provedenou prác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+382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Povinné pojistné placené zaměstnavatel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+123 08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Převod fondu kulturních a sociálních potřeb 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+3 62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Platy zaměstnanců v pracovním poměru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+362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ýdaje na výzkum, vývoj a inovace celkem, včetně programů spolufinancovaných z prostředků zahraničních programů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+1 149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 tom: ze státního rozpočtu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+1 149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</w:t>
            </w:r>
            <w:r>
              <w:rPr/>
              <w:t>v tom: institucionální podpora celk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 xml:space="preserve">+0 Kč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účelová podpora celkem</w:t>
            </w:r>
          </w:p>
        </w:tc>
        <w:tc>
          <w:tcPr>
            <w:tcW w:w="1904" w:type="dxa"/>
            <w:tcBorders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 xml:space="preserve">+1 149 000 Kč 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Rozpočtovým opatřením se provedl přesun prostředků z kapitoly 321 – Grantová agentura ČR do kapitoly 336 – Ministerstvo spravedlnosti ve výši 1 149 000 Kč pro Institut pro kriminologii a sociální prevenci. Jednalo se o poskytnutí účelové podpory na projekt „Teoretické a trestně politické aspekty reformy trestního práva v oblasti trestních sankcí“. Z této částky bylo určeno pro spolupříjemce „Univerzitu Karlovu v Praze, Filozofická fakulta“ finanční prostředky ve výši 534 000 Kč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7. č.j. MF - 72 241/2013/14-1403 z 16.7.2013, (č.j. MSp 22/2013-SIN-SNME/4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1 000 000 Kč   </w:t>
      </w:r>
    </w:p>
    <w:p>
      <w:pPr>
        <w:pStyle w:val="Normal"/>
        <w:jc w:val="both"/>
        <w:rPr/>
      </w:pPr>
      <w:r>
        <w:rPr/>
        <w:tab/>
        <w:t>z částky   22 082 895 235 Kč</w:t>
      </w:r>
    </w:p>
    <w:p>
      <w:pPr>
        <w:pStyle w:val="Normal"/>
        <w:jc w:val="both"/>
        <w:rPr/>
      </w:pPr>
      <w:r>
        <w:rPr/>
        <w:tab/>
        <w:t>na částku 22 083 895 235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ind w:left="142" w:hanging="0"/>
        <w:jc w:val="both"/>
        <w:rPr/>
      </w:pPr>
      <w:r>
        <w:rPr/>
        <w:t>Výdaje celkem</w:t>
        <w:tab/>
        <w:tab/>
        <w:tab/>
        <w:tab/>
        <w:tab/>
        <w:tab/>
        <w:tab/>
        <w:tab/>
        <w:t>+1 000 000Kč</w:t>
      </w:r>
    </w:p>
    <w:tbl>
      <w:tblPr>
        <w:tblW w:w="8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04"/>
      </w:tblGrid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ýdajový blok – Výdaje vězeňská část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1 000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 tom: ostatní výdaje vězeňské části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1 000 000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Platy zaměstnanců ozbrojených sborů a složek ve služebním poměru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1 000 000 Kč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sterstvo financí rozpočtovým opatřením převádí finanční prostředky ve výši </w:t>
        <w:br/>
        <w:t>1 000 000 Kč určené na výplatu kázeňských odměn pro příslušníky Vězeňské služby za pomoc při povodní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8. č.j. MF - 73 447/2013/14-1403 z 24.7.2013, (č.j. MSp 137/2013-EO-R/1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zvýšení výdajů, pouze ke změně v rámci specifických a průřezových ukazatel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šlo k změně závazných ukazatelů: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1632"/>
        <w:gridCol w:w="850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ýdajový blok – Výdaje justiční části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+4 013 315 Kč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 tom: ostatní výdaje justiční části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+4 013 315 Kč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ýdajový blok – Výdaje vězeňská část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 xml:space="preserve"> </w:t>
            </w:r>
            <w:r>
              <w:rPr/>
              <w:t>-4 013 315 Kč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 tom: ostatní výdaje vězeňské části</w:t>
            </w:r>
          </w:p>
        </w:tc>
        <w:tc>
          <w:tcPr>
            <w:tcW w:w="2057" w:type="dxa"/>
            <w:gridSpan w:val="2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 xml:space="preserve"> </w:t>
            </w:r>
            <w:r>
              <w:rPr/>
              <w:t>-4 013 315 Kč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Výdaje spolufinancované z rozpočtu Evropské unie bez společné zemědělské politiky celkem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+708 233 Kč</w:t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 tom: ze státního rozpočtu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+708 233 Kč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Jedná se přesun prostředků z nerealizovaného projektu Vězeňské služby ČR </w:t>
        <w:br/>
        <w:t>„Drahonice  - snížení energetické náročnosti a využití OZE pro vytápění věznice Drahonice“ na projekt „Stavební úpravy budovy Okresního osudu ve Vsetíně za účelem snížení energetické náročnosti. Vše v rámci evropského projektu OPŽP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9. č.j. MF - 75 567/2013/14-1403 z 19.8.2013, (č.j. MSp 174/2013-EO-R/9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60 000 000 Kč   </w:t>
      </w:r>
    </w:p>
    <w:p>
      <w:pPr>
        <w:pStyle w:val="Normal"/>
        <w:jc w:val="both"/>
        <w:rPr/>
      </w:pPr>
      <w:r>
        <w:rPr/>
        <w:tab/>
        <w:t>z částky   22 083 895 235 Kč</w:t>
      </w:r>
    </w:p>
    <w:p>
      <w:pPr>
        <w:pStyle w:val="Normal"/>
        <w:jc w:val="both"/>
        <w:rPr/>
      </w:pPr>
      <w:r>
        <w:rPr/>
        <w:tab/>
        <w:t>na částku 22 143 895 235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60 000 000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60 0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60 000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alo se o převod prostředků z kapitoly 398 - Všeobecná pokladní správa na výplatu odškodnění:  VPS 083980172   60 000 000 Kč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u w:val="single"/>
        </w:rPr>
      </w:pPr>
      <w:r>
        <w:rPr>
          <w:u w:val="single"/>
        </w:rPr>
        <w:t>20. č.j. MF - 78 436/2013/14-1403 z 27.8.2013, (č.j. MSp 174/2013-EO-R/12)</w:t>
      </w:r>
    </w:p>
    <w:p>
      <w:pPr>
        <w:pStyle w:val="Normal"/>
        <w:ind w:left="360" w:hanging="0"/>
        <w:jc w:val="both"/>
        <w:rPr>
          <w:color w:val="548DD4"/>
          <w:u w:val="single"/>
        </w:rPr>
      </w:pPr>
      <w:r>
        <w:rPr>
          <w:color w:val="548DD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6 800 000 Kč   </w:t>
      </w:r>
    </w:p>
    <w:p>
      <w:pPr>
        <w:pStyle w:val="Normal"/>
        <w:jc w:val="both"/>
        <w:rPr/>
      </w:pPr>
      <w:r>
        <w:rPr/>
        <w:tab/>
        <w:t>z částky   22 143 895 235 Kč</w:t>
      </w:r>
    </w:p>
    <w:p>
      <w:pPr>
        <w:pStyle w:val="Normal"/>
        <w:jc w:val="both"/>
        <w:rPr/>
      </w:pPr>
      <w:r>
        <w:rPr/>
        <w:tab/>
        <w:t>na částku 22 150 695 235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6 800 000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6 8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6 800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alo se o převod prostředků z kapitoly 398 - Všeobecná pokladní správa na výplatu odškodnění:  VPS 083980176   6 800 000 Kč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1. č.j. MF - 75 541/2013/14-1403 ze dne 4.9.2013, (č.j. MSp. 316/2013-EO-R/3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120 738 Kč   </w:t>
      </w:r>
    </w:p>
    <w:p>
      <w:pPr>
        <w:pStyle w:val="Normal"/>
        <w:jc w:val="both"/>
        <w:rPr/>
      </w:pPr>
      <w:r>
        <w:rPr/>
        <w:tab/>
        <w:t>z částky   22 150 695 235 Kč</w:t>
      </w:r>
    </w:p>
    <w:p>
      <w:pPr>
        <w:pStyle w:val="Normal"/>
        <w:jc w:val="both"/>
        <w:rPr/>
      </w:pPr>
      <w:r>
        <w:rPr/>
        <w:tab/>
        <w:t>na částku 22 150 815 973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120 738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120 738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120 738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 na úhradu tlumočnických a překladatelských služeb a pronájmu tlumočnické techniky při uspořádání semináře pro libyjské soudce v Justiční akademii v Kroměříži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2. č.j. MF - 83 685/2013/14-1403 ze dne 10.9.2013, (č.j. MSp. 945/2012-EO-R/43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1 090 940 Kč   </w:t>
      </w:r>
    </w:p>
    <w:p>
      <w:pPr>
        <w:pStyle w:val="Normal"/>
        <w:jc w:val="both"/>
        <w:rPr/>
      </w:pPr>
      <w:r>
        <w:rPr/>
        <w:tab/>
        <w:t>z částky   22 150 815 973 Kč</w:t>
      </w:r>
    </w:p>
    <w:p>
      <w:pPr>
        <w:pStyle w:val="Normal"/>
        <w:jc w:val="both"/>
        <w:rPr/>
      </w:pPr>
      <w:r>
        <w:rPr/>
        <w:tab/>
        <w:t>na částku 22 151 906 913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ošlo ke 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1 090 940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1 090 94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1 090 940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, („Prostředky na financování zapojení občanů ČR do civilních struktur Evropské unie a dalších mezinárodních vládních organizací a do volebních pozorovatelských misí“) do kapitoly 336 – Ministerstvo spravedlnosti. Finanční prostředky jsou účelově určeny (kód účelu 113980058) na refundaci zvýšených nákladů souvisejících s vysláním soudců a státních zástupců na misi EULEX Kosovo následovně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Dr. Miroslav Pec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Dr. Ondřej Přid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gr. Tomáš Ská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Dr. Jaroslava Novotná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3. č.j. MF – 81 279/2013/14-1403 ze dne 17.9.2013 , (č.j. MSp 682/2005-EO-R/6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nížení rozpočtu výdajů celkem o částku 527 000 Kč   </w:t>
      </w:r>
    </w:p>
    <w:p>
      <w:pPr>
        <w:pStyle w:val="Normal"/>
        <w:jc w:val="both"/>
        <w:rPr/>
      </w:pPr>
      <w:r>
        <w:rPr/>
        <w:tab/>
        <w:t>z částky   22 151 906 913 Kč</w:t>
      </w:r>
    </w:p>
    <w:p>
      <w:pPr>
        <w:pStyle w:val="Normal"/>
        <w:jc w:val="both"/>
        <w:rPr/>
      </w:pPr>
      <w:r>
        <w:rPr/>
        <w:tab/>
        <w:t>na částku 22 151 379 913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ošlo ke 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-527 000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-527 000 Kč</w:t>
      </w:r>
    </w:p>
    <w:p>
      <w:pPr>
        <w:pStyle w:val="Normal"/>
        <w:ind w:left="142" w:hanging="0"/>
        <w:jc w:val="both"/>
        <w:rPr/>
      </w:pPr>
      <w:r>
        <w:rPr/>
        <w:t>Ostatní výdaje justiční části</w:t>
        <w:tab/>
        <w:tab/>
        <w:tab/>
        <w:tab/>
        <w:tab/>
        <w:tab/>
        <w:tab/>
        <w:t>-527 000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řevod finančních prostředků z kapitoly 336 – Ministerstvo spravedlnosti do kapitoly </w:t>
        <w:br/>
        <w:t>314 – Ministerstvo vnitra. Finanční prostředky jsou určeny na konzervaci a restaurování dokumentů zasažených povodněm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4. č.j. MF – 97 579/2013/14-1403 z 3.10.2013, (č.j. MSp 417/2013-EO-R/3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zvýšení výdajů, pouze ke změně v rámci průřezových ukaz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084"/>
      </w:tblGrid>
      <w:tr>
        <w:trPr>
          <w:trHeight w:val="327" w:hRule="atLeast"/>
        </w:trPr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ýdaje vedené v informačním systému programového financování EDS/SMVS celkem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-28 700 000 Kč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á se o převod finančních prostředků ve výši 28 700 000 Kč z ostatních běžných výdajů do programu 136 010 – Rozvoj a obnova materiálně technické základny systému řízení Ministerstva spravedlnosti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5. č.j. MF – 104 849/2013/14-1403 z 30.10.2013, (č.j. MSp 945/2012-EO-R/59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514 791 Kč   </w:t>
      </w:r>
    </w:p>
    <w:p>
      <w:pPr>
        <w:pStyle w:val="Normal"/>
        <w:jc w:val="both"/>
        <w:rPr/>
      </w:pPr>
      <w:r>
        <w:rPr/>
        <w:tab/>
        <w:t>z částky   22 151 379 913 Kč</w:t>
      </w:r>
    </w:p>
    <w:p>
      <w:pPr>
        <w:pStyle w:val="Normal"/>
        <w:jc w:val="both"/>
        <w:rPr/>
      </w:pPr>
      <w:r>
        <w:rPr/>
        <w:tab/>
        <w:t>na částku 22 151 894 704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ošlo ke 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514 791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514 791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514 791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, („Prostředky na financování zapojení občanů ČR do civilních struktur Evropské unie a dalších mezinárodních vládních organizací a do volebních pozorovatelských misí“) do kapitoly 336 – Ministerstvo spravedlnosti. Finanční prostředky jsou účelově určeny (kód účelu 113980058) na refundaci zvýšených nákladů souvisejících s vysláním soudců a státních zástupců na misi EULEX Kosovo. V tomto rozpočtovém opatření se jedná o soudce Mgr. Vladimíra Mikulu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6. č.j. MF – 85 912/2013/14-1403 ze dne 15.11.2013, (č.j. MSp 420/2013-EO-R/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zvýšení výdajů, pouze ke změně v rámci specifických ukazatel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/>
      </w:pPr>
      <w:r>
        <w:rPr/>
        <w:t>Závazné ukazatele v rámci kapitoly se mění takto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237"/>
      </w:tblGrid>
      <w:tr>
        <w:trPr/>
        <w:tc>
          <w:tcPr>
            <w:tcW w:w="666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Výdajový blok – Výdaje vězeňská části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hanging="2"/>
              <w:jc w:val="right"/>
              <w:rPr/>
            </w:pPr>
            <w:r>
              <w:rPr/>
              <w:t>se nemění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v tom: dávky důchodového pojištění</w:t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hanging="2"/>
              <w:jc w:val="right"/>
              <w:rPr/>
            </w:pPr>
            <w:r>
              <w:rPr/>
              <w:t>-74 300 tis. Kč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ostatní sociální dávky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hanging="2"/>
              <w:jc w:val="right"/>
              <w:rPr/>
            </w:pPr>
            <w:r>
              <w:rPr/>
              <w:t>-71 200 tis. Kč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ostatní výdaje vězeňské části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hanging="2"/>
              <w:jc w:val="right"/>
              <w:rPr/>
            </w:pPr>
            <w:r>
              <w:rPr/>
              <w:t xml:space="preserve">       </w:t>
            </w:r>
            <w:r>
              <w:rPr/>
              <w:t>+145 500 tis. Kč</w:t>
            </w:r>
          </w:p>
        </w:tc>
      </w:tr>
    </w:tbl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Rozpočtovým opatřením se provádí přesun prostředků v rámci kapitoly. Jedná se o přesun finančních prostředků ve výši 74 300 tis. Kč z dávek důchodového pojištění a ve výši </w:t>
        <w:br/>
        <w:t>71 200 tis. Kč z ostatních sociálních dávek do ostatních věcných výdajů vězeňské části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7. č.j. MF – 104 165/2013/14-1403 z 15.11.2013, (č.j. MSp 490/2013-EO-R/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563 702 Kč   </w:t>
      </w:r>
    </w:p>
    <w:p>
      <w:pPr>
        <w:pStyle w:val="Normal"/>
        <w:jc w:val="both"/>
        <w:rPr/>
      </w:pPr>
      <w:r>
        <w:rPr/>
        <w:tab/>
        <w:t>z částky   22 151 894 704 Kč</w:t>
      </w:r>
    </w:p>
    <w:p>
      <w:pPr>
        <w:pStyle w:val="Normal"/>
        <w:jc w:val="both"/>
        <w:rPr/>
      </w:pPr>
      <w:r>
        <w:rPr/>
        <w:tab/>
        <w:t>na částku 22 152 458 406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563 702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563 702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563 702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 podle rozhodnutí Evropského soudu pro lidská práva ve věci Kohoutek; Urban; Látal; Markovič; Vašíčková; Antušek proti ČR, kód účelu VPS 133980069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8. č.j. MF – 110 390/2013/14-1403 z 22.11.2013, (č.j. MSp 174/2013-EO-R/23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20 000 000 Kč   </w:t>
      </w:r>
    </w:p>
    <w:p>
      <w:pPr>
        <w:pStyle w:val="Normal"/>
        <w:jc w:val="both"/>
        <w:rPr/>
      </w:pPr>
      <w:r>
        <w:rPr/>
        <w:tab/>
        <w:t>z částky   22 152 458 406 Kč</w:t>
      </w:r>
    </w:p>
    <w:p>
      <w:pPr>
        <w:pStyle w:val="Normal"/>
        <w:jc w:val="both"/>
        <w:rPr/>
      </w:pPr>
      <w:r>
        <w:rPr/>
        <w:tab/>
        <w:t>na částku 22 172 458 406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e 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20 0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 xml:space="preserve">Výdaje justiční část </w:t>
        <w:tab/>
        <w:t>+20 000 000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20 000 000 Kč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alo se o převod prostředků z kapitoly 398 - Všeobecná pokladní správa na výplatu odškodnění. Kód účelu VPS 083980172, částka 20 000 000 Kč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9. č.j. MF – 111 387/2013/14-1403 z 28.11.2013, (č.j. MSp 544/2013-EO-R/1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žádné změně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/>
        <w:t>Jednalo se přesun finančních prostředků v rámci průřezového ukazatele „Platy zaměstnanců v pracovním poměru“ a to navýšení platů zaměstnanců soudů, Rejstříku trestů, Probační a mediační služby a Justiční akademie na vrub platů zaměstnanců státních zastupitelství. Rozpočtové opatření nemá trvalý charakter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30. č.j. MF – 111 388/2013/14-1403 z 4.12.2013, (č.j. MSp 160/2013-EO-R/16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/>
      </w:pPr>
      <w:r>
        <w:rPr/>
        <w:t>V tomto rozpočtovém opatření z hlediska závazných parametrů nedošlo k zvýšení výdajů, pouze k přesunu prostředků v rámci specifických ukazatelů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Závazné ukazatele v rámci kapitoly se mění takto:</w:t>
      </w:r>
    </w:p>
    <w:p>
      <w:pPr>
        <w:pStyle w:val="Normal"/>
        <w:ind w:left="142" w:hanging="0"/>
        <w:jc w:val="both"/>
        <w:rPr/>
      </w:pPr>
      <w:r>
        <w:rPr/>
        <w:t>Výdajový blok – Výdaje justiční část</w:t>
        <w:tab/>
        <w:tab/>
        <w:tab/>
        <w:tab/>
        <w:tab/>
        <w:t xml:space="preserve"> -118 000 tis. Kč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v tom: ostatní výdaje justiční části</w:t>
        <w:tab/>
        <w:tab/>
        <w:tab/>
        <w:tab/>
        <w:tab/>
        <w:t xml:space="preserve"> -118 000 tis. Kč</w:t>
      </w:r>
    </w:p>
    <w:p>
      <w:pPr>
        <w:pStyle w:val="Normal"/>
        <w:ind w:left="142" w:hanging="0"/>
        <w:jc w:val="both"/>
        <w:rPr/>
      </w:pPr>
      <w:r>
        <w:rPr/>
        <w:t>Výdajový blok – Výdaje vězeňská část</w:t>
        <w:tab/>
        <w:tab/>
        <w:tab/>
        <w:tab/>
        <w:tab/>
        <w:t>+118 000 tis. Kč</w:t>
      </w:r>
    </w:p>
    <w:p>
      <w:pPr>
        <w:pStyle w:val="Normal"/>
        <w:ind w:left="142" w:hanging="0"/>
        <w:jc w:val="both"/>
        <w:rPr/>
      </w:pPr>
      <w:r>
        <w:rPr/>
        <w:t xml:space="preserve">  </w:t>
      </w:r>
      <w:r>
        <w:rPr/>
        <w:t>v tom: ostatní výdaje vězeňské části</w:t>
        <w:tab/>
        <w:tab/>
        <w:tab/>
        <w:tab/>
        <w:tab/>
        <w:t>+118 000 tis. Kč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/>
        <w:t>Rozpočtovým opatřením se provádí přesun prostředků v rámci celkových výdajů kapitoly 336 – Ministerstvo spravedlnosti, z justiční části do vězeňské části z důvodu nenaplnění příjmů u vězeňské služby a alespoň částečnému přeplnění v justiční části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31. č.j. MF – 114 068/2013/14-1403 z 12.12.2013, (č.j. MSp 655/2013-EO-R/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výšení rozpočtu výdajů celkem o částku 422 852 Kč   </w:t>
      </w:r>
    </w:p>
    <w:p>
      <w:pPr>
        <w:pStyle w:val="Normal"/>
        <w:jc w:val="both"/>
        <w:rPr/>
      </w:pPr>
      <w:r>
        <w:rPr/>
        <w:tab/>
        <w:t>z částky   22 172 458 406 Kč</w:t>
      </w:r>
    </w:p>
    <w:p>
      <w:pPr>
        <w:pStyle w:val="Normal"/>
        <w:jc w:val="both"/>
        <w:rPr/>
      </w:pPr>
      <w:r>
        <w:rPr/>
        <w:tab/>
        <w:t>na částku 22 172 881 258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šlo k změně závazných ukazatelů: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Výdaje celkem</w:t>
        <w:tab/>
        <w:t>+422 852 Kč</w:t>
      </w:r>
    </w:p>
    <w:p>
      <w:pPr>
        <w:pStyle w:val="Normal"/>
        <w:ind w:left="142" w:hanging="0"/>
        <w:jc w:val="both"/>
        <w:rPr/>
      </w:pPr>
      <w:r>
        <w:rPr/>
        <w:t>Výdaje justiční část</w:t>
        <w:tab/>
        <w:tab/>
        <w:tab/>
        <w:tab/>
        <w:tab/>
        <w:tab/>
        <w:tab/>
        <w:tab/>
        <w:t>+422 852 Kč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/>
        <w:t>Ostatní výdaje justiční části</w:t>
        <w:tab/>
        <w:t>+422 852 Kč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Jednalo se o převod prostředků z kapitoly 398 - Všeobecná pokladní správa podle rozhodnutí Evropského soudu pro lidská práva ve věci Kummer; Minarik; Havlíček; Dupová proti ČR, kód účelu VPS 13398008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20:00Z</dcterms:created>
  <dc:creator>Šmatová Ivana</dc:creator>
  <dc:description/>
  <cp:keywords/>
  <dc:language>en-US</dc:language>
  <cp:lastModifiedBy>Čížek Martin</cp:lastModifiedBy>
  <cp:lastPrinted>2011-02-15T13:29:00Z</cp:lastPrinted>
  <dcterms:modified xsi:type="dcterms:W3CDTF">2014-02-06T15:36:00Z</dcterms:modified>
  <cp:revision>40</cp:revision>
  <dc:subject/>
  <dc:title>PŘEHLED ROZPOČTOVÝCH OPATŘENÍ</dc:title>
</cp:coreProperties>
</file>